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ril 22, 2009</w:t>
      </w:r>
    </w:p>
    <w:p>
      <w:pPr>
        <w:pStyle w:val="Normal"/>
        <w:jc w:val="center"/>
        <w:rPr/>
      </w:pPr>
      <w:r>
        <w:rPr/>
        <w:t>Joint Plan for the Future</w:t>
      </w:r>
    </w:p>
    <w:p>
      <w:pPr>
        <w:pStyle w:val="Normal"/>
        <w:jc w:val="center"/>
        <w:rPr/>
      </w:pPr>
      <w:r>
        <w:rPr/>
        <w:t xml:space="preserve">Safety Design and Tests (TC 108) </w:t>
      </w:r>
    </w:p>
    <w:p>
      <w:pPr>
        <w:pStyle w:val="Normal"/>
        <w:jc w:val="center"/>
        <w:rPr/>
      </w:pPr>
      <w:r>
        <w:rPr/>
        <w:t xml:space="preserve">and </w:t>
      </w:r>
    </w:p>
    <w:p>
      <w:pPr>
        <w:pStyle w:val="Normal"/>
        <w:jc w:val="center"/>
        <w:rPr/>
      </w:pPr>
      <w:r>
        <w:rPr/>
        <w:t>Performance and Tests (TC 10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ackground:  TC108, five years old, IEC TC 92 and IEC TC 74 became TC 108, so handle telecom, AV.  Addresses the safety of pocket-sized products (cell phones) up to the “central office.”  Includes household, office machine, commercial, and industrial products.  Includes the mass data storage of optical disc jukeboxes.  IEC 62368 now an </w:t>
      </w:r>
      <w:del w:id="0" w:author="Hirakawa Shuji" w:date="2009-04-22T23:42:00Z">
        <w:r>
          <w:rPr/>
          <w:delText>R</w:delText>
        </w:r>
      </w:del>
      <w:ins w:id="1" w:author="Hirakawa Shuji" w:date="2009-04-22T23:42:00Z">
        <w:r>
          <w:rPr/>
          <w:t>F</w:t>
        </w:r>
      </w:ins>
      <w:r>
        <w:rPr/>
        <w:t xml:space="preserve">DIS expected in a few weeks.  This is after CDV2.  Open question whether or not FDIS will pass since many opinions exist about the approaches.  Certifiers, regulators, etc. will all be affected; Is this the right time, due to the economic downturn? If this new standard fails, former standards may be revised.  The TC 108 also has a “New Standards Development Group” and two maintenance grou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orking Group Environment – power consumption measurement (formerly MT 2-9 with additional work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/>
      </w:pPr>
      <w:r>
        <w:rPr/>
        <w:t xml:space="preserve">(a.) Primary activity is maintenance of older safety standards; also will include some measurement of energy efficiency of certain products including laptop and desktop computers (from IEC TC 74 for IT equipment).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IEC TC100 role:  (1.) establish a liaison for these projects.  Who is this?  Who will attend each others meeting?  Regional basis:  perhaps EU-based companies?  Perhaps Asia-based companies?  Who in the JEITA activity can do this?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b.) ECMA 383 on measurement method on the PC power consumption / performance is in process, just started in early March 2009.  Interest in liaison to IEC TC100 here; the TC100 is waiting for a document on this.  The next meeting is June 2-5 in Stockholm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IEC TC100 role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c.) IEC 60950 Safety of IT and Tele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d.)  IEC 60065, amendment, contains measurement for safet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C TC111 – concepts for defining modes of equipment in respect to power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C TC100 – AV and multimedia systems expertise.  Includes on-mode measurement method which includes new DTV technologies.  Also, off mode and standby &lt; one watt (anticipated regulation in EU).  The design is up to the manufacturer.  This is not “how to design to impact (or not) the environm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CISPR and FCC requirements for writing requirements for power measurements.  Safety is also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42:00Z</dcterms:created>
  <dc:creator> </dc:creator>
  <dc:description/>
  <cp:keywords/>
  <dc:language>en-US</dc:language>
  <cp:lastModifiedBy>Hirakawa Shuji</cp:lastModifiedBy>
  <dcterms:modified xsi:type="dcterms:W3CDTF">2009-04-23T06:42:00Z</dcterms:modified>
  <cp:revision>2</cp:revision>
  <dc:subject/>
  <dc:title>April 22, 2009</dc:title>
</cp:coreProperties>
</file>